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UGHTON MIFFLIN LEC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e &amp; Sequenc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fth Grade</w:t>
      </w:r>
    </w:p>
    <w:tbl>
      <w:tblPr>
        <w:tblW w:w="1065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04"/>
        <w:gridCol w:w="2304"/>
        <w:gridCol w:w="2304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f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 Accent: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Palabras agudas, llanas, esdrújulas and sobresdrúju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d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Open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Closed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r, cr, dr, fr, gr, pr, tr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ds of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s and Predicat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junc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ular and Plural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e and Indefinite Articl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izing and Punctuating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ing Sentences</w:t>
            </w:r>
          </w:p>
        </w:tc>
      </w:tr>
      <w:tr>
        <w:trPr>
          <w:trHeight w:val="31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W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ural Endings in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s, -e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fixe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ero, -erí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fixe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i-, tri-, re-, ad-, ante</w:t>
            </w:r>
          </w:p>
          <w:p>
            <w:pPr>
              <w:pStyle w:val="ListParagraph"/>
              <w:spacing w:lineRule="auto" w:line="240" w:before="0" w:after="0"/>
              <w:ind w:lef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onant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d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, l, s, c, 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ll, y, 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l, cl, fl, gl, p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ural word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s, -e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losed Syllabl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, l, s, c, 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ll, y, 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mon and Proper Noun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 and Number Agre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 Objec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Verbs and Helping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king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 Tens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e about Verb Tens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phras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Sentences with Helping Verb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04"/>
        <w:gridCol w:w="2304"/>
        <w:gridCol w:w="2304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f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fixe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e-, pro-, per-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e Words and Inflected Forms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ndo, -end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s</w:t>
            </w:r>
          </w:p>
          <w:p>
            <w:pPr>
              <w:pStyle w:val="ListParagraph"/>
              <w:spacing w:lineRule="auto" w:line="240" w:before="0" w:after="0"/>
              <w:ind w:lef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k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nd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a, co, cu, que, qui, ka, ke, ki, ko, ku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 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g/ ga, go, gu, gue, gui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s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, c: za, zo, zu, ce, c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/c/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a, zo, zu, ce, c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Verb Agre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r and Irregular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b Phras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tener, pod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b phras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saber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conoc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 and Number Agree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Exact Nouns and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izing Names of People and Pla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S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fixes That Form Adjectives: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oso/-osa  -ivo/-iva, 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ísimo/ísima, -a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-, dis-, im-, in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Roots and Word Buil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Suffixes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-dad,        -ción, -sión, -x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d 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, j, 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d 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tia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, r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fore Consona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ter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, s, 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 Sound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/j, j/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Hard Sound of Initia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dad,        -ción, -sión, -xió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ng with Adjec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ng with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bueno, mejor, malo, pe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as in a Se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e uses of Comm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jec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brevia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Sentences by Using Introductory Phra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ing Positions of Adjec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04"/>
        <w:gridCol w:w="2304"/>
        <w:gridCol w:w="2304"/>
        <w:gridCol w:w="230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f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x-, sub-, super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do,                 -ada, -i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ble,             -mente, -mie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gmentative and Diminutive Endi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ito,  -illo, -cillo, -azo, -ones,  -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s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nd: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, c, z, 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les wi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hthongs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ia, ie, 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hthongs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ua,  ue ,u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t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s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nd: Spelled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, c, z, or 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ble,                 -mente, -mie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gmentatives and Diminutives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ito,   -illo, -cillo, -azo,    -ones, -ico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and Object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t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usted/uste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sessive Pronou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ve Pronouns: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que, cual, quien, cuanto, cuy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ve 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of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th negative words in replies, including placement of nega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ng with Adverbs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muy, mucho, bien, mal, despacio, apri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Sentences with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Quotations</w:t>
            </w:r>
          </w:p>
        </w:tc>
      </w:tr>
      <w:tr>
        <w:trPr>
          <w:trHeight w:val="5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Building with Endings Such A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ico, -ero, -dor, -i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resi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ue, güe, gui, gü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 Building: Inflections that Change Tense or Numb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phtho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i, ei, oi (ay, ey, oy), au, e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en Diphthongs, Tr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phtho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u, ui (u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endi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ico, -ero, -dor, -i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Broken 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Inflections that Change Tense or Numb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nd Place 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tive 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al Phra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ositions with Pronou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e Prepositional Phras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Exact 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Sentences with Prepositional Phrases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LA/MW/June 2010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rom: Houghton Mifflin Lectura, K-6 Scope and Sequence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an Diego Unified School District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1:02:00Z</dcterms:created>
  <dc:creator>116706</dc:creator>
  <dc:description/>
  <cp:keywords/>
  <dc:language>en-US</dc:language>
  <cp:lastModifiedBy>116706</cp:lastModifiedBy>
  <cp:lastPrinted>2010-06-22T10:52:00Z</cp:lastPrinted>
  <dcterms:modified xsi:type="dcterms:W3CDTF">2010-06-22T17:53:00Z</dcterms:modified>
  <cp:revision>12</cp:revision>
  <dc:subject/>
  <dc:title/>
</cp:coreProperties>
</file>